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gif" ContentType="image/gi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328670" cy="765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2614930" cy="1999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99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0145" cy="19069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0145" cy="190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157.45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0145" cy="19069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0145" cy="190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288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ind w:left="3600" w:firstLine="72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I Like Where I Am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ctors:   Boy and Groups 1 &amp; 2 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Boy:  </w:t>
      </w:r>
      <w:r>
        <w:rPr>
          <w:sz w:val="36"/>
          <w:szCs w:val="36"/>
        </w:rPr>
        <w:t xml:space="preserve">I’ve got </w:t>
      </w:r>
      <w:r>
        <w:rPr>
          <w:b/>
          <w:sz w:val="36"/>
          <w:szCs w:val="36"/>
        </w:rPr>
        <w:t>Trouble</w:t>
      </w:r>
      <w:r>
        <w:rPr>
          <w:sz w:val="36"/>
          <w:szCs w:val="36"/>
        </w:rPr>
        <w:t xml:space="preserve">………… I’ve got </w:t>
      </w:r>
      <w:r>
        <w:rPr>
          <w:b/>
          <w:sz w:val="36"/>
          <w:szCs w:val="36"/>
        </w:rPr>
        <w:t>BIG TROUBLE</w:t>
      </w:r>
      <w:r>
        <w:rPr>
          <w:sz w:val="36"/>
          <w:szCs w:val="36"/>
        </w:rPr>
        <w:t>…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1:  ‘</w:t>
      </w:r>
      <w:r>
        <w:rPr>
          <w:sz w:val="36"/>
          <w:szCs w:val="36"/>
        </w:rPr>
        <w:t>Cause I’m sittin’ in my house on Willow Str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Group 2: </w:t>
      </w:r>
      <w:r>
        <w:rPr>
          <w:sz w:val="36"/>
          <w:szCs w:val="36"/>
        </w:rPr>
        <w:t xml:space="preserve"> And I love this hou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</wp:posOffset>
                </wp:positionV>
                <wp:extent cx="2157095" cy="3007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300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2310" cy="29146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310" cy="291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236.8pt;mso-wrap-distance-left:9.05pt;mso-wrap-distance-right:9.05pt;mso-wrap-distance-top:0pt;mso-wrap-distance-bottom:0pt;margin-top:2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2310" cy="2914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2310" cy="291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</w:t>
      </w:r>
      <w:r>
        <w:rPr>
          <w:sz w:val="36"/>
          <w:szCs w:val="36"/>
        </w:rPr>
        <w:t>:  I love this str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 prettier house you’ll never m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And I like where I a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Yes, I like where I a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at’s why I’ve got </w:t>
      </w:r>
      <w:r>
        <w:rPr>
          <w:b/>
          <w:sz w:val="36"/>
          <w:szCs w:val="36"/>
        </w:rPr>
        <w:t>Trouble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‘Cause I’m just kinda, you know, sittin’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Group 2:  </w:t>
      </w:r>
      <w:r>
        <w:rPr>
          <w:sz w:val="36"/>
          <w:szCs w:val="36"/>
        </w:rPr>
        <w:t>Just messin’ around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….with Mimi’s kitten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at’s Mimi over there, in the little red chai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She’s usually got food in her hai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She’s not even two, so it’s really not fai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That she’s got a kitten and I don’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I’m six.   </w:t>
      </w:r>
      <w:r>
        <w:rPr>
          <w:i/>
          <w:sz w:val="36"/>
          <w:szCs w:val="36"/>
        </w:rPr>
        <w:t>(Pause)</w:t>
      </w:r>
      <w:r>
        <w:rPr>
          <w:sz w:val="36"/>
          <w:szCs w:val="36"/>
        </w:rPr>
        <w:t xml:space="preserve">    Well, anyway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Group 1:   </w:t>
      </w:r>
      <w:r>
        <w:rPr>
          <w:sz w:val="36"/>
          <w:szCs w:val="36"/>
        </w:rPr>
        <w:t>I’m sittin’ with a kitten and a piece of string,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40030</wp:posOffset>
                </wp:positionV>
                <wp:extent cx="1910715" cy="21704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217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930" cy="207772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207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70.9pt;mso-wrap-distance-left:9.05pt;mso-wrap-distance-right:9.05pt;mso-wrap-distance-top:0pt;mso-wrap-distance-bottom:0pt;margin-top:18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5930" cy="207772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207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Group 2:  </w:t>
      </w:r>
      <w:r>
        <w:rPr>
          <w:sz w:val="36"/>
          <w:szCs w:val="36"/>
        </w:rPr>
        <w:t>Just listening to my mama sing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All:  </w:t>
      </w:r>
      <w:r>
        <w:rPr>
          <w:b/>
          <w:i/>
          <w:sz w:val="36"/>
          <w:szCs w:val="36"/>
        </w:rPr>
        <w:t>La la, la la, la la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Boy:   </w:t>
      </w:r>
      <w:r>
        <w:rPr>
          <w:sz w:val="36"/>
          <w:szCs w:val="36"/>
        </w:rPr>
        <w:t xml:space="preserve">And I like where I am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I’m sittin’ around and a truck shows up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And it’s all bright red, this giant truck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With two big men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Boy:  </w:t>
      </w:r>
      <w:r>
        <w:rPr>
          <w:sz w:val="36"/>
          <w:szCs w:val="36"/>
        </w:rPr>
        <w:t>they’re REALLY big me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They say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Hi, son, can we come in, please?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Two men, as big and strong as trees…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ey make me feel all wobbly knees!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</wp:posOffset>
                </wp:positionV>
                <wp:extent cx="2849245" cy="22929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229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4460" cy="22002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446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180.55pt;mso-wrap-distance-left:9.05pt;mso-wrap-distance-right:9.05pt;mso-wrap-distance-top:0pt;mso-wrap-distance-bottom:0pt;margin-top:9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4460" cy="22002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446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They say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HI, SO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and that means me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that means I’ve got Trouble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They say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ey, son, it’s moving day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That’s right, it’s moving d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They’re gonna pick us up and take us away….. And I think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but I’m too scared to s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Oh, why don’t you just go away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Take your truck and take your Trouble and move somebody else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‘Cause I like my room and I like my school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And we live real close to a swimming poo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And my best friend lives around the bloc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Why move to a place called Little Rock anyway?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e two big men kinda chuckle at me, With a…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o, Ho, Ho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a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ee, Hee, He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My mama takes me on her knee and sings a gentle song to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She rocks me back and fort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All 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La la, la la, la la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We watch the men walk back and forth.  With a…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83515</wp:posOffset>
                </wp:positionV>
                <wp:extent cx="2840355" cy="19157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91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5570" cy="182308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5570" cy="182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150.85pt;mso-wrap-distance-left:9.05pt;mso-wrap-distance-right:9.05pt;mso-wrap-distance-top:0pt;mso-wrap-distance-bottom:0pt;margin-top:14.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5570" cy="182308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5570" cy="182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o, Ho, Ho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a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ee, Hee, He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My tears drop down on Mama’s kne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They pack all our stuff in their truck--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There goes Mimi’s rubber duck!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ey take my bike and then my mama’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Look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ey’ve got my dad’s pajama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</wp:posOffset>
                </wp:positionV>
                <wp:extent cx="2611755" cy="21691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216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6970" cy="207645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970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170.8pt;mso-wrap-distance-left:9.05pt;mso-wrap-distance-right:9.05pt;mso-wrap-distance-top:0pt;mso-wrap-distance-bottom:0pt;margin-top:16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6970" cy="207645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970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Everything goe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they say with glee, with a …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o, Ho, Ho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a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ee, Hee, He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I know I’ve got </w:t>
      </w:r>
      <w:r>
        <w:rPr>
          <w:b/>
          <w:i/>
          <w:sz w:val="36"/>
          <w:szCs w:val="36"/>
        </w:rPr>
        <w:t>Trouble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‘Cause I like my room and I like my school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And we live real close to a swimming poo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And my best friend lives around the bloc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Why move to a place called Little Rock anyway?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But we did… just like th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And guess wha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Do you know what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We moved to a place called Little Rock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-228600</wp:posOffset>
                </wp:positionV>
                <wp:extent cx="2620645" cy="1945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94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860" cy="185293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53.2pt;mso-wrap-distance-left:9.05pt;mso-wrap-distance-right:9.05pt;mso-wrap-distance-top:0pt;mso-wrap-distance-bottom:0pt;margin-top:-1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5860" cy="185293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my new friend lives just up the block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He even has a swimming poo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My room’s okay and so’s my school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And I’ve got my own kitte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I still think of Willow Street.  The memory is very sw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I’ll always love where I was born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But when I wake up in the morning,</w:t>
      </w:r>
    </w:p>
    <w:p>
      <w:pPr>
        <w:pStyle w:val="Normal"/>
        <w:ind w:left="504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firstLine="720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I like where I am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3187065" cy="20523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205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2280" cy="195961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2280" cy="195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161.6pt;mso-wrap-distance-left:9.05pt;mso-wrap-distance-right:9.05pt;mso-wrap-distance-top:0pt;mso-wrap-distance-bottom:0pt;margin-top:10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2280" cy="195961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2280" cy="195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firstLine="720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With a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firstLine="720"/>
        <w:jc w:val="both"/>
        <w:rPr/>
      </w:pPr>
      <w:r>
        <w:rPr>
          <w:b/>
          <w:sz w:val="36"/>
          <w:szCs w:val="36"/>
        </w:rPr>
        <w:t>Group 1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o, Ho, Ho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040" w:firstLine="720"/>
        <w:jc w:val="both"/>
        <w:rPr/>
      </w:pPr>
      <w:r>
        <w:rPr>
          <w:b/>
          <w:sz w:val="36"/>
          <w:szCs w:val="36"/>
        </w:rPr>
        <w:t>Boy:</w:t>
      </w:r>
      <w:r>
        <w:rPr>
          <w:sz w:val="36"/>
          <w:szCs w:val="36"/>
        </w:rPr>
        <w:t xml:space="preserve">  and a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firstLine="720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Group 2: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Hee, Hee, He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2160" w:firstLine="720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I like where I am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footerReference w:type="default" r:id="rId18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gif"/><Relationship Id="rId15" Type="http://schemas.openxmlformats.org/officeDocument/2006/relationships/image" Target="media/image7.gi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17:00Z</dcterms:created>
  <dc:creator>Missy</dc:creator>
  <dc:description/>
  <cp:keywords/>
  <dc:language>en-US</dc:language>
  <cp:lastModifiedBy>Missy</cp:lastModifiedBy>
  <cp:lastPrinted>2008-01-05T15:14:00Z</cp:lastPrinted>
  <dcterms:modified xsi:type="dcterms:W3CDTF">2008-01-05T21:14:00Z</dcterms:modified>
  <cp:revision>13</cp:revision>
  <dc:subject/>
  <dc:title/>
</cp:coreProperties>
</file>